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pacing w:val="-2"/>
                <w:sz w:val="24"/>
              </w:rPr>
            </w:pP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zdolności technicznej lub zawodowej, w zakresie osób, skierowanych przez wykonawcę do realizacji zamówi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okres w kierowaniu budową lub robotami </w:t>
              <w:br/>
              <w:t>z podaniem branży robót, liczony od daty uzyskania uprawnień budowlanych)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7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Bogna Klimczewska</cp:lastModifiedBy>
  <cp:lastPrinted>2018-02-21T08:42:00Z</cp:lastPrinted>
  <dcterms:modified xsi:type="dcterms:W3CDTF">2018-11-27T13:23:00Z</dcterms:modified>
  <cp:revision>21</cp:revision>
  <dc:subject>budowa ulTuńczykowej i Skalarowej</dc:subject>
  <dc:title>089 SIWZ</dc:title>
</cp:coreProperties>
</file>